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360" w:after="0"/>
        <w:ind w:left="357" w:firstLine="3"/>
        <w:jc w:val="center"/>
        <w:rPr/>
      </w:pPr>
      <w:r>
        <w:rPr>
          <w:rFonts w:cs="Times New Roman" w:ascii="Times New Roman" w:hAnsi="Times New Roman"/>
          <w:b/>
          <w:sz w:val="36"/>
        </w:rPr>
        <w:t>&lt;</w:t>
      </w:r>
      <w:r>
        <w:rPr>
          <w:rFonts w:cs="Times New Roman" w:ascii="Times New Roman" w:hAnsi="Times New Roman"/>
          <w:b/>
          <w:sz w:val="36"/>
          <w:lang w:val="uk-UA"/>
        </w:rPr>
        <w:t xml:space="preserve"> Введіть назву проекту</w:t>
      </w:r>
      <w:r>
        <w:rPr>
          <w:rFonts w:cs="Times New Roman" w:ascii="Times New Roman" w:hAnsi="Times New Roman"/>
          <w:b/>
          <w:sz w:val="36"/>
        </w:rPr>
        <w:t xml:space="preserve"> &gt;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повністю прізвище, ім’я та по-батькові керівника проекту, його науковий ступінь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елефон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E-mail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назв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інансуючі сторони: &lt;Введіть країни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чатку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ривалість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&gt;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років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Звітний період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–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дачі: &lt;введіть дату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Резю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>Наведіть інформацію, яка всебічно представляє завершену частину проекту, або проект в цілому (у разі підготовки підсумкового звіту). Резюме базується на закінчених етапах, та у стислому вигляді віддзеркалює основні положення повної форми  (розділи “</w:t>
      </w:r>
      <w:r>
        <w:rPr>
          <w:rFonts w:cs="Times New Roman" w:ascii="Times New Roman" w:hAnsi="Times New Roman"/>
          <w:sz w:val="20"/>
          <w:lang w:val="uk-UA"/>
        </w:rPr>
        <w:t>Ідея проекту</w:t>
      </w:r>
      <w:r>
        <w:rPr>
          <w:rFonts w:cs="Times New Roman" w:ascii="Times New Roman" w:hAnsi="Times New Roman"/>
          <w:i w:val="false"/>
          <w:sz w:val="20"/>
          <w:lang w:val="uk-UA"/>
        </w:rPr>
        <w:t>”, “</w:t>
      </w:r>
      <w:r>
        <w:rPr>
          <w:rFonts w:cs="Times New Roman" w:ascii="Times New Roman" w:hAnsi="Times New Roman"/>
          <w:sz w:val="20"/>
          <w:lang w:val="uk-UA"/>
        </w:rPr>
        <w:t>Технічний підхід</w:t>
      </w:r>
      <w:r>
        <w:rPr>
          <w:rFonts w:cs="Times New Roman" w:ascii="Times New Roman" w:hAnsi="Times New Roman"/>
          <w:i w:val="false"/>
          <w:sz w:val="20"/>
          <w:lang w:val="uk-UA"/>
        </w:rPr>
        <w:t>” та “</w:t>
      </w:r>
      <w:r>
        <w:rPr>
          <w:rFonts w:cs="Times New Roman" w:ascii="Times New Roman" w:hAnsi="Times New Roman"/>
          <w:sz w:val="20"/>
          <w:lang w:val="uk-UA"/>
        </w:rPr>
        <w:t>Технічні досягнення –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підсумо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” файлу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FF.doc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)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У резюме бажано дати коротку оцінку сучасного стану проблеми у світі та в Україні, мету проекту та короткі відомості про об’єкт(и) досліджень і використані технічні підходи. При викладанні підсумку вагомих технічних досягнень першого року підкреслюйте їх новизну та важливість; при цьому бажано увагу приділяти узагальненню та структуруванню отриманих результатів, ніж надавати довільний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перелі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отриманого, не роблячи спроби звести однопланові дослідження та висвітлити найбільш важливі з них.. Для поліпшення сприймання тексту резюме, його матеріал бажано подавати за зразком “зверху-вниз”, тобто результати викладати від головних/загальних до більш специфічних/вузьких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Резюме другого року, або підсумкове резюме доцільно подавати із зростаючим підсумком, тобто до досягненнь першого року, з яких можна залишити найбільш вагомі, додаються важливіші добутки другого року, або викладається інформація по закінченому проекті в цілом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18"/>
          <w:lang w:val="uk-UA"/>
        </w:rPr>
        <w:t xml:space="preserve">Надана у цьому розділі інформація повинна бути розрахована на широке коло фахівців, сприйматися окремо від усіх інших проектних документів, та носити дещо </w:t>
      </w:r>
      <w:r>
        <w:rPr>
          <w:i/>
          <w:sz w:val="18"/>
          <w:u w:val="single"/>
          <w:lang w:val="uk-UA"/>
        </w:rPr>
        <w:t>рекламний</w:t>
      </w:r>
      <w:r>
        <w:rPr>
          <w:i/>
          <w:sz w:val="18"/>
          <w:lang w:val="uk-UA"/>
        </w:rPr>
        <w:t xml:space="preserve"> характер. </w:t>
      </w:r>
      <w:r>
        <w:rPr>
          <w:i/>
          <w:sz w:val="18"/>
          <w:u w:val="single"/>
          <w:lang w:val="uk-UA"/>
        </w:rPr>
        <w:t>Уникайте скорочень та абревіатур</w:t>
      </w:r>
      <w:r>
        <w:rPr>
          <w:i/>
          <w:sz w:val="18"/>
          <w:lang w:val="uk-UA"/>
        </w:rPr>
        <w:t xml:space="preserve"> у тексті резюме.  Бажано, щоб резюме містило не більше як 1000 слів&gt; </w:t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/>
        </w:rPr>
        <w:t>Співробітництво з іноземними партнерами</w:t>
      </w:r>
    </w:p>
    <w:p>
      <w:pPr>
        <w:pStyle w:val="BodyText3"/>
        <w:rPr/>
      </w:pPr>
      <w:r>
        <w:rPr/>
        <w:t>Подайте відомості про обмін науковими матеріалами, підписання протоколів, дослідження, які виконувалися в кооперації з колаборатором, візити до/від іноземних партнерів, робочі зустрічі, тематичні семінари, участь у міжнародних конференціях; та конкретних контактних осіб за кордоном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/>
        </w:rPr>
        <w:t>Публікації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Наведіть перелік заявок, патентів, публікації, тощо, які напрацьовано в рамках проекту. </w:t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ерспективи подальшого розвитк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Вкажіть можливий перебіг подій по комерціалізації вашого проекту після його завершення. Визначте можливі галузі застосування проектних розробок, по-можливості, дайте перелік фірм та компаній зацікавлених в них. </w:t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Times New Roman" w:ascii="Times New Roman" w:hAnsi="Times New Roman"/>
          <w:sz w:val="18"/>
        </w:rPr>
        <w:t xml:space="preserve">Цей розділ додається тільки у випадку підготовки підсумкового звіту, тому  у разі річних звітів його треба </w:t>
      </w:r>
      <w:r>
        <w:rPr>
          <w:rFonts w:cs="Times New Roman" w:ascii="Times New Roman" w:hAnsi="Times New Roman"/>
          <w:sz w:val="18"/>
          <w:highlight w:val="lightGray"/>
        </w:rPr>
        <w:t>видалит</w:t>
      </w:r>
      <w:r>
        <w:rPr>
          <w:rFonts w:cs="Times New Roman" w:ascii="Times New Roman" w:hAnsi="Times New Roman"/>
          <w:sz w:val="18"/>
        </w:rPr>
        <w:t xml:space="preserve"> з тексту короткої  та повної форми річних звітів.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612"/>
        <w:gridCol w:w="3870"/>
      </w:tblGrid>
      <w:tr>
        <w:trPr/>
        <w:tc>
          <w:tcPr>
            <w:tcW w:w="3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ерівник проекту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Від імені координуючої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осаду уповноваженого представника координуючої організації 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9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 w:val="false"/>
        <w:sz w:val="40"/>
        <w:lang w:val="uk-UA"/>
      </w:rPr>
      <w:t>НТЦУ</w:t>
    </w:r>
    <w:r>
      <w:rPr>
        <w:rFonts w:cs="Times New Roman" w:ascii="Times New Roman" w:hAnsi="Times New Roman"/>
        <w:b/>
        <w:i w:val="false"/>
      </w:rPr>
      <w:t xml:space="preserve"> 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lang w:val="uk-UA"/>
      </w:rPr>
      <w:t xml:space="preserve">       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lang w:val="uk-UA"/>
      </w:rPr>
      <w:t xml:space="preserve">  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lang w:val="uk-UA"/>
      </w:rPr>
      <w:t xml:space="preserve">      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uk-UA"/>
      </w:rPr>
      <w:t xml:space="preserve">ПРОЕКТ 0000 – ПЕРШИЙ РІЧНИЙ ЗВІТ </w:t>
    </w:r>
    <w:r>
      <w:rPr>
        <w:rFonts w:cs="Times New Roman" w:ascii="Times New Roman" w:hAnsi="Times New Roman"/>
      </w:rPr>
      <w:t xml:space="preserve">      </w:t>
    </w:r>
    <w:r>
      <w:rPr>
        <w:rFonts w:cs="Times New Roman" w:ascii="Times New Roman" w:hAnsi="Times New Roman"/>
        <w:lang w:val="uk-UA"/>
      </w:rPr>
      <w:t xml:space="preserve">           </w:t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b/>
        <w:i w:val="false"/>
        <w:sz w:val="40"/>
      </w:rPr>
      <w:t>SF</w:t>
    </w:r>
    <w:r>
      <w:rPr>
        <w:rFonts w:cs="Times New Roman" w:ascii="Times New Roman" w:hAnsi="Times New Roman"/>
        <w:i w:val="false"/>
      </w:rPr>
      <w:t xml:space="preserve"> </w:t>
    </w:r>
    <w:r>
      <w:rPr>
        <w:rFonts w:cs="Times New Roman" w:ascii="Times New Roman" w:hAnsi="Times New Roman"/>
        <w:i w:val="false"/>
        <w:sz w:val="16"/>
        <w:lang w:val="uk-UA"/>
      </w:rPr>
      <w:t>СТОР</w:t>
    </w:r>
    <w:r>
      <w:rPr>
        <w:rFonts w:cs="Times New Roman" w:ascii="Times New Roman" w:hAnsi="Times New Roman"/>
        <w:i w:val="false"/>
        <w:sz w:val="16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2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Number"/>
    <w:qFormat/>
    <w:pPr>
      <w:widowControl/>
      <w:bidi w:val="0"/>
    </w:pPr>
    <w:rPr>
      <w:rFonts w:ascii="UkrainianJournalSans;Courier New" w:hAnsi="UkrainianJournalSans;Courier New" w:eastAsia="Times New Roman" w:cs="UkrainianJournalSans;Courier New"/>
      <w:i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sz w:val="20"/>
      <w:lang w:val="uk-UA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32:00Z</dcterms:created>
  <dc:creator>STCU PC</dc:creator>
  <dc:description/>
  <dc:language>en-US</dc:language>
  <cp:lastModifiedBy>ITO</cp:lastModifiedBy>
  <cp:lastPrinted>2003-02-05T09:57:00Z</cp:lastPrinted>
  <dcterms:modified xsi:type="dcterms:W3CDTF">2003-02-05T08:02:00Z</dcterms:modified>
  <cp:revision>25</cp:revision>
  <dc:subject/>
  <dc:title>Sform</dc:title>
</cp:coreProperties>
</file>